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0875" cy="10750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3" r="-5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ЕМЕР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ВОКУЗНЕЦКИЙ ГОРОДСКО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НОВОКУЗНЕЦКА</w:t>
      </w:r>
    </w:p>
    <w:p>
      <w:pPr>
        <w:pStyle w:val="Normal"/>
        <w:pBdr>
          <w:bottom w:val="doub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6.2019 № 1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  <w:br/>
        <w:t>администрации города Новокузнецка</w:t>
        <w:br/>
        <w:t>от 12.11.2014 №164 «Об утверждении</w:t>
        <w:br/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узнецкого городского округ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 имуществом</w:t>
        <w:br/>
        <w:t>Новокузнецкого городского округ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131-ФЗ «Об общих принципах организации местного самоуправления в Российской Федерации», решением Новокузнецкого городского Совета народных депутатов от 30.04.2019 №5/27 «О внесении изменений в решение Новокузнецкого городского Совета народных депутатов от 25.12.2018 №17/148 «О бюджете Новокузнецкого городского округа на 2019 год и на плановый период 2020 и 2021 годов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а Новокузнецка от 28.08.2013 №133 «Об утверждении Порядка разработки, реализации и оценки эффективности муниципальных программ Новокузнецкого городского округа», 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>0 Устава Новокузнецкого городского округ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«Муниципальная программа Новокузнецкого городского округа «Управление муниципальным имуществом Новокузнецкого городского округа», утвержденное постановлением администрации города Новокузнецка от 12.11.2014 №164 «Об утверждении муниципальной программы Новокузнецкого городского округа «Управление муниципальным имуществом Новокузнецкого городского округа» (далее - муниципальная программа), следующие измен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аспорте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4 строки 8 «Перечень мероприятий программы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Оформление технической и правовой документации на объекты муниципальной собственности в соответствии с действующим законодательством; проведение оценки имущества; приобретение и принятие имущества в муниципальную собственность; урегулирование судебных споров в отношении объектов муниципальной собственности; содержание и обслуживание муниципальной казны; выкуп нежилых помещений в многоквартирных домах, признанных аварийными.»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ку 10.1 «Всего по источникам» 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694"/>
        <w:gridCol w:w="2976"/>
        <w:gridCol w:w="2835"/>
      </w:tblGrid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источника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 2021 г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 872,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 920,17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424,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86,32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469,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787,20</w:t>
            </w:r>
          </w:p>
        </w:tc>
      </w:tr>
      <w:tr>
        <w:trPr>
          <w:trHeight w:val="27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469,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20,84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03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498,51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50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716,10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6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655,60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6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655,6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ку 10.4 «Местный бюджет» изложить в следующей редакции: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694"/>
        <w:gridCol w:w="2976"/>
        <w:gridCol w:w="2835"/>
      </w:tblGrid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 2021 г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 872,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 920,17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424,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86,32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469,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787,20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469,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20,84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03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498,51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50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716,10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6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655,60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6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655,60</w:t>
            </w:r>
          </w:p>
        </w:tc>
      </w:tr>
    </w:tbl>
    <w:p>
      <w:pPr>
        <w:pStyle w:val="Normal"/>
        <w:shd w:fill="FFFFFF" w:val="clear"/>
        <w:spacing w:lineRule="atLeast" w:line="242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hd w:fill="FFFFFF" w:val="clear"/>
        <w:spacing w:lineRule="atLeast" w:line="242"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4 раздела 5 текстовой части муниципальной программы изложить в следующей редакции:</w:t>
      </w:r>
    </w:p>
    <w:p>
      <w:pPr>
        <w:pStyle w:val="Normal"/>
        <w:shd w:fill="FFFFFF" w:val="clear"/>
        <w:spacing w:lineRule="atLeast" w:line="242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формление технической и правовой документации на объекты муниципальной собственности в соответствии с действующим законодательством; проведение оценки имущества; приобретение и принятие имущества в муниципальную собственность; урегулирование судебных споров в отношении объектов муниципальной собственности; содержание и обслуживание муниципальной казны; выкуп нежилых помещений в многоквартирных домах, признанных аварийными.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ложение №3 «Форма №3 «План программных мероприятий» к муниципальной программе изложить в новой редакции согласно приложению № 1 к настоящему постановлен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ложение №4 «Форма №4 «Распределение планируемых расходов по основным мероприятиям» к муниципальной программе изложить в новой редакции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равлению информационной политики и социальных коммуникаций администрации города Новокузнецка опубликовать настоящее постановление в городской газете «Новокузнец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постановление вступает в силу после официального опубликования и распространяется на правоотношения, возникшие с 01.01.201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постановления возложить на первого заместителя Главы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. Кузнец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узнецкого городск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Новокузнецк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«Управление муниципальным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м Новокузнецкого городского округа»</w:t>
      </w:r>
    </w:p>
    <w:p>
      <w:pPr>
        <w:pStyle w:val="Normal"/>
        <w:autoSpaceDE w:val="false"/>
        <w:spacing w:lineRule="auto" w:line="240" w:before="0" w:after="240"/>
        <w:jc w:val="center"/>
        <w:rPr/>
      </w:pPr>
      <w:r>
        <w:rPr/>
        <w:t>Форма №3 «План программных мероприятий»</w:t>
      </w:r>
    </w:p>
    <w:tbl>
      <w:tblPr>
        <w:tblW w:w="1503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851"/>
        <w:gridCol w:w="142"/>
        <w:gridCol w:w="708"/>
        <w:gridCol w:w="851"/>
        <w:gridCol w:w="992"/>
        <w:gridCol w:w="1276"/>
        <w:gridCol w:w="24"/>
        <w:gridCol w:w="826"/>
        <w:gridCol w:w="993"/>
        <w:gridCol w:w="992"/>
        <w:gridCol w:w="992"/>
        <w:gridCol w:w="992"/>
        <w:gridCol w:w="851"/>
        <w:gridCol w:w="733"/>
        <w:gridCol w:w="1275"/>
        <w:gridCol w:w="694"/>
      </w:tblGrid>
      <w:tr>
        <w:trPr>
          <w:trHeight w:val="63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цели программы, основных мероприятий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-тель (ответст-венный исполни-тель (коорди-натор) и соиспол-нители) программ-мных меропри-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вы-пол-не-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-точ-ник фи-нан-сиро-вания</w:t>
            </w:r>
          </w:p>
        </w:tc>
        <w:tc>
          <w:tcPr>
            <w:tcW w:w="8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жида-емый конечный и непосред-ственный результат 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-вого ин-дика-тора </w:t>
            </w:r>
          </w:p>
        </w:tc>
      </w:tr>
      <w:tr>
        <w:trPr>
          <w:trHeight w:val="7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(гр.7+гр.8+гр.9+гр.10+гр.11+гр.12+гр.13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-рамме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872,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2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6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6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0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00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0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-дено в решении о бюджете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920,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86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8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2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98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16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55,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55,6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497" w:hRule="atLeast"/>
        </w:trPr>
        <w:tc>
          <w:tcPr>
            <w:tcW w:w="150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 повышение эффективности управления муниципальным имуществом и отчуждения муниципального имущества, востребованного в коммерческом обороте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1 «Обеспечение функциониро-вания КУМИ по реализ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-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36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8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0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стиже-ние 95 % выполне-ния плана по расходам,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49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программы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-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602,8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83,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34,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08,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56,7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08,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55,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55,6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смот-ренным за счет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кузнецкого городского округа (за исключе-нием субсидий и субвенций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-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-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-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-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36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8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0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-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602,8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83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3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0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5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08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55,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55,6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-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-дено в решении 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4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Контроль исполнения условий договоров аренды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ов купли-продажи муниципального имущества (в том числе купли-продажи земельных участков)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МИ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-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стиже-ние 100 % выполне-ния плана по доходам от использо-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ния и реализации муници-пального имущества (в том числе реализации земельных участков) 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12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-дено в решении 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-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-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-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-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-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3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-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75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-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-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3 «Контроль за перечислением в бюджет Новокузнецкого городского округа части прибыли муниципальных унитарных предприятий, дивидендов по находящимся в муниципальной собственности акциям акционерных обществ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МИ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 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-ние 100 % выполне-ния плана по доходам от перечис-ления в бюджет части прибыли муници-пальных унитарных предприя-тий, диви-дендов по находя-щимся в муници-пальной собствен-ности акциям акционер-ных общест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4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-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-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-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-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49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-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-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-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-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-дено в реш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Оформление технической и правовой документации на объекты муниципальной собственности в соответствии с действующим законодатель-ством; проведение оценки имущества;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МИ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-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06,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35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3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3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 в реестре объектов муници-пальной собствен-ности города Новокуз-нецка выявлен-ных и подлежа-щих учету объектов – 90 %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4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-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44,8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1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1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07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-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6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-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49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и принятие имущества в муниципальную собственность; урегулирование судебных споров в отношении объектов муниципальной собственности; содержание и обслуживание муниципальной казны; выкуп нежилых помещений в многоквартирных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ах, признанных аварийными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-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-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-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06,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35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3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3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9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-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44,8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1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1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07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-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-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</w:t>
              <w:br/>
              <w:t>мероприятие 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Выполнение полномочий учредителя, контроль и анализ результатов деятельности муниципа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-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стиже-ние 100 % выполне-ния плана по проведе-нию внутренне-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 финансо- вого аудита в подведом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3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33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риятий 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омствен-ных учреждений; выполнение полномочий акционера в акционерных обществах и полномочий учредителя (участника) в организациях иных форм собственности, в уставных капиталах которых есть доля муниципальной собственности Новокузнецкого городского округа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-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200,8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венных учрежде- ниях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-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4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-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93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134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-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8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-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-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200,8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6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Оптимизация управленческих решений в отношен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-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опуще-ние увеличения количества площадей недвижи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126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го имущества, передаваемого в безвозмездное пользование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-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го имущества, находя-щегося в муници-пальной собствен- ности, передан-ного в безвоз-мездное пользова-ние 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4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4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-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4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-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4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-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7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-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4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-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-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-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84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7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беспечение учета и мониторинг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го имущества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МИ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-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-ние плана по проведе- нию контроль- ных инвента-ризаций – 100 %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151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-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-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4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-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4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-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4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-дено в решении о бюджет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41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-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-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-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12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-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8 «Финансовое оздоровление сферы управления муниципальным имуществом Новокузнецкого городского округа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М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-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раще-ние задолжен-ности по бюджет-ным обязатель-ствам прошлых периодов – 100 %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-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1,6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1,6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-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-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-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-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-дено в решен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1,6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1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497" w:hRule="atLeast"/>
        </w:trPr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-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872,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2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6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6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0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00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х</w:t>
            </w:r>
          </w:p>
        </w:tc>
      </w:tr>
      <w:tr>
        <w:trPr>
          <w:trHeight w:val="1626" w:hRule="atLeast"/>
        </w:trPr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-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920,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86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8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2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98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16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55,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5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х</w:t>
            </w:r>
          </w:p>
        </w:tc>
      </w:tr>
      <w:tr>
        <w:trPr>
          <w:trHeight w:val="497" w:hRule="atLeast"/>
        </w:trPr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 (ФБ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-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296" w:hRule="atLeast"/>
        </w:trPr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-дено в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 (ОБ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-рамм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432" w:hRule="atLeast"/>
        </w:trPr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-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 (МБ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-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872,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2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6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6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0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00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х</w:t>
            </w:r>
          </w:p>
        </w:tc>
      </w:tr>
      <w:tr>
        <w:trPr>
          <w:trHeight w:val="1350" w:hRule="atLeast"/>
        </w:trPr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-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920,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86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8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2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98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16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55,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5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497" w:hRule="atLeast"/>
        </w:trPr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 (указываются виды источников) (ВБ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-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-дено в решении о бюдж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right="-31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города</w:t>
        <w:tab/>
        <w:tab/>
        <w:tab/>
        <w:t xml:space="preserve">                                                                  </w:t>
        <w:tab/>
        <w:tab/>
        <w:t xml:space="preserve">                                                              Е.А Бедаре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узнецкого городск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Новокузнецк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«Управление муниципальным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м Новокузнецкого городского округа»</w:t>
      </w:r>
    </w:p>
    <w:p>
      <w:pPr>
        <w:pStyle w:val="Normal"/>
        <w:spacing w:lineRule="auto" w:line="240" w:before="0" w:after="360"/>
        <w:jc w:val="center"/>
        <w:textAlignment w:val="baseline"/>
        <w:rPr/>
      </w:pPr>
      <w:r>
        <w:rPr/>
        <w:t>Форма №4 «Распределение планируемых расходов по основным мероприятиям»</w:t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7"/>
        <w:gridCol w:w="567"/>
        <w:gridCol w:w="709"/>
        <w:gridCol w:w="1276"/>
        <w:gridCol w:w="850"/>
        <w:gridCol w:w="851"/>
        <w:gridCol w:w="850"/>
        <w:gridCol w:w="851"/>
        <w:gridCol w:w="850"/>
        <w:gridCol w:w="851"/>
        <w:gridCol w:w="992"/>
        <w:gridCol w:w="1134"/>
      </w:tblGrid>
      <w:tr>
        <w:trPr>
          <w:trHeight w:val="63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граммы, 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 (ответственный исполнитель (координатор), соиспол-нители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(тыс. рублей), в том числе по годам</w:t>
            </w:r>
          </w:p>
        </w:tc>
      </w:tr>
      <w:tr>
        <w:trPr>
          <w:trHeight w:val="144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на период 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2021 гг.</w:t>
            </w:r>
          </w:p>
        </w:tc>
      </w:tr>
      <w:tr>
        <w:trPr>
          <w:trHeight w:val="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58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а «Управление муниципальным имуществом Новокузнецкого городского округ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</w:t>
            </w:r>
          </w:p>
          <w:p>
            <w:pPr>
              <w:pStyle w:val="ConsPlusNormal"/>
              <w:spacing w:before="40" w:after="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  <w:p>
            <w:pPr>
              <w:pStyle w:val="ConsPlusNormal"/>
              <w:spacing w:before="40" w:after="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40" w:after="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40" w:after="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40" w:after="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86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87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20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98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16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5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5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920,17</w:t>
            </w:r>
          </w:p>
        </w:tc>
      </w:tr>
      <w:tr>
        <w:trPr>
          <w:trHeight w:val="92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40" w:after="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40" w:after="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40" w:after="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86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87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20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98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16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5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5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920,17</w:t>
            </w:r>
          </w:p>
        </w:tc>
      </w:tr>
      <w:tr>
        <w:trPr>
          <w:trHeight w:val="16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 «Обеспечение функционирования КУМИ по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мероприя-тию,</w:t>
            </w:r>
          </w:p>
          <w:p>
            <w:pPr>
              <w:pStyle w:val="ConsPlusNormal"/>
              <w:spacing w:before="40" w:after="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10020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5,50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56,80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08,90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6,78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62,90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1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1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602,85</w:t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78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0001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77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10020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5,50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56,80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08,90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6,78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62,90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1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10,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602,85</w:t>
            </w:r>
          </w:p>
        </w:tc>
      </w:tr>
      <w:tr>
        <w:trPr>
          <w:trHeight w:val="71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0001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77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9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2 «Контроль исполнения условий договоров аренды, договоров купли-продажи муниципального имущества (в том числе договоров купли-продажи земельных участков)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мероприя-тию,</w:t>
            </w:r>
          </w:p>
          <w:p>
            <w:pPr>
              <w:pStyle w:val="ConsPlusNormal"/>
              <w:spacing w:before="40" w:after="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33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35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3 «Контроль за перечислением в бюджет Новокузнецкого городского округа части прибыли муниципальных унитарных предприятий, дивидендов по находящимся в муниципальной собственности акциям акционерных обще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мероприя-тию,</w:t>
            </w:r>
          </w:p>
          <w:p>
            <w:pPr>
              <w:pStyle w:val="ConsPlusNormal"/>
              <w:spacing w:before="40" w:after="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152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4 «Оформление технической и правовой документации на объекты муниципальной собственности в соответствии с действующим законодательством; проведение оценки имущества; приобретение и принятие имущества в муниципальную собственность; урегулирование судебных споров в отношении объектов муниципальной собственности; содержание и обслуживание муниципальной казны; выкуп нежилых помещений в многоквартирных домах, признанных аварийными»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мероприя-тию,</w:t>
            </w:r>
          </w:p>
          <w:p>
            <w:pPr>
              <w:pStyle w:val="ConsPlusNormal"/>
              <w:spacing w:before="40" w:after="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4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7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7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7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44,86</w:t>
            </w:r>
          </w:p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185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4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4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8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06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4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7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7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7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44,86</w:t>
            </w:r>
          </w:p>
        </w:tc>
      </w:tr>
      <w:tr>
        <w:trPr>
          <w:trHeight w:val="176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4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4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8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5 «Выполнение полномочий учредителя, контроль и анализ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мероприя-тию,</w:t>
            </w:r>
          </w:p>
          <w:p>
            <w:pPr>
              <w:pStyle w:val="ConsPlusNormal"/>
              <w:spacing w:before="40" w:after="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5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00,83</w:t>
            </w:r>
          </w:p>
        </w:tc>
      </w:tr>
      <w:tr>
        <w:trPr>
          <w:trHeight w:val="8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51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139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ов деятельности муниципальных предприятий и подведомственных учреждений; выполнение полномочий акционера в акционерных обществах и полномочий учредителя (участника) в организациях иных форм собственности, в уставных капиталах которых есть доля муниципальной собственности Новокузнецкого городского округ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5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00,83</w:t>
            </w:r>
          </w:p>
        </w:tc>
      </w:tr>
      <w:tr>
        <w:trPr>
          <w:trHeight w:val="34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51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7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6 «Оптимизация управленческих решений в отношении муниципального имущества, передаваемого в безвозмездное пользова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мероприя-тию,</w:t>
            </w:r>
          </w:p>
          <w:p>
            <w:pPr>
              <w:pStyle w:val="ConsPlusNormal"/>
              <w:spacing w:before="40" w:after="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7 «Обеспечение учета и мониторинга муниципального имущ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мероприя-тию,</w:t>
            </w:r>
          </w:p>
          <w:p>
            <w:pPr>
              <w:pStyle w:val="ConsPlusNormal"/>
              <w:spacing w:before="40" w:after="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40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8 «Финансовое оздоровление сферы управления муниципальным имуществом Новокузнецкого городского округ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мероприя-тию,</w:t>
            </w:r>
          </w:p>
          <w:p>
            <w:pPr>
              <w:pStyle w:val="ConsPlusNormal"/>
              <w:spacing w:before="40" w:after="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1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1,63</w:t>
            </w:r>
          </w:p>
        </w:tc>
      </w:tr>
      <w:tr>
        <w:trPr>
          <w:trHeight w:val="40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1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1,63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right="-31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города</w:t>
        <w:tab/>
        <w:tab/>
        <w:tab/>
        <w:t xml:space="preserve">                                                                  </w:t>
        <w:tab/>
        <w:tab/>
        <w:t xml:space="preserve">                                                    Е.А Бедарев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9"/>
      <w:headerReference w:type="first" r:id="rId10"/>
      <w:type w:val="nextPage"/>
      <w:pgSz w:w="11906" w:h="16838"/>
      <w:pgMar w:left="1130" w:right="566" w:gutter="0" w:header="138" w:top="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0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360"/>
      <w:jc w:val="center"/>
      <w:textAlignment w:val="baseline"/>
      <w:outlineLvl w:val="0"/>
    </w:pPr>
    <w:rPr>
      <w:rFonts w:ascii="Times New Roman" w:hAnsi="Times New Roman" w:cs="Times New Roman"/>
      <w:spacing w:val="104"/>
      <w:sz w:val="32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текст (4)_"/>
    <w:basedOn w:val="Style13"/>
    <w:qFormat/>
    <w:rPr>
      <w:rFonts w:ascii="Arial" w:hAnsi="Arial" w:eastAsia="Arial" w:cs="Arial"/>
      <w:sz w:val="23"/>
      <w:szCs w:val="23"/>
      <w:shd w:fill="FFFFFF" w:val="clear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12">
    <w:name w:val="Основной текст (12)_"/>
    <w:basedOn w:val="Style13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basedOn w:val="Style13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Style13"/>
    <w:qFormat/>
    <w:rPr>
      <w:rFonts w:ascii="Times New Roman" w:hAnsi="Times New Roman" w:cs="Times New Roman"/>
      <w:spacing w:val="104"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Blk">
    <w:name w:val="blk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0" w:after="0"/>
      <w:ind w:hanging="380"/>
    </w:pPr>
    <w:rPr>
      <w:rFonts w:ascii="Arial" w:hAnsi="Arial" w:eastAsia="Arial" w:cs="Arial"/>
      <w:sz w:val="23"/>
      <w:szCs w:val="23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374" w:before="0" w:after="300"/>
      <w:jc w:val="center"/>
    </w:pPr>
    <w:rPr>
      <w:b/>
      <w:bCs/>
      <w:sz w:val="26"/>
      <w:szCs w:val="2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D76604E7D6D2CA24F455D22F09CECB79662708279F02930F5B24F6ABBf3X1I" TargetMode="External"/><Relationship Id="rId4" Type="http://schemas.openxmlformats.org/officeDocument/2006/relationships/hyperlink" Target="consultantplus://offline/ref=7D76604E7D6D2CA24F45432FE6F0B0B2936F2B867BFA2A65AEED1437EC38081EfAXFI" TargetMode="External"/><Relationship Id="rId5" Type="http://schemas.openxmlformats.org/officeDocument/2006/relationships/hyperlink" Target="consultantplus://offline/ref=7D76604E7D6D2CA24F45432FE6F0B0B2936F2B867BFD2663ACED1437EC38081EAF8FF3AC6D174A3B82A89BfCX2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8:10:00Z</dcterms:created>
  <dc:creator>Елена</dc:creator>
  <dc:description/>
  <cp:keywords/>
  <dc:language>en-US</dc:language>
  <cp:lastModifiedBy>DYANKOVA</cp:lastModifiedBy>
  <cp:lastPrinted>2019-06-05T16:31:00Z</cp:lastPrinted>
  <dcterms:modified xsi:type="dcterms:W3CDTF">2019-08-06T06:55:00Z</dcterms:modified>
  <cp:revision>6</cp:revision>
  <dc:subject/>
  <dc:title/>
</cp:coreProperties>
</file>