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1670" cy="812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КУЗНЕЦ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ОВОКУЗНЕЦКА</w:t>
      </w:r>
    </w:p>
    <w:p>
      <w:pPr>
        <w:pStyle w:val="Normal"/>
        <w:pBdr>
          <w:bottom w:val="doub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04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овокузнец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1.03.2019 №46 «О внесении из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а Новокузнецка от 12.11.2014 №16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  <w:br/>
        <w:t>Новокузнец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ранения нарушения правил юридической техники, руководствуясь статьей 40 Устава Новокузнецкого городского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Новокузнецка от 11.03.2019 №46 «О внесении изменения в постановление администрации города Новокузнецка от 12.11.2014 №164 «Об утверждении муниципальной программы Новокузнецкого городского округа «Управление муниципальным имуществом Новокузнецкого городского округа», изложив пункт 2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Признать утратившими силу подпункт 5 пункта 1 постановления администрации города Новокузнецка от 18.12.2018 №226 «О внесении изменений в постановление администрации города Новокузнецка от 12.11.2014 №164 «Об утверждении муниципальной программы Новокузнецкого городского округа «Управление муниципальным имуществом Новокузнецкого городского округа» и приложение «Муниципальная программа Новокузнецкого городского округа «Управление муниципальным имуществом Новокузнецкого городского округа» к данному постановлению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информационной политики и социальных коммуникаций администрации города Новокузнецка опубликовать настоящее постановление в городской газете «Новокузнец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его официального опубликования и распространяет свое действие на правоотношения, возникшие с 1 января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Бедаре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0" w:right="566" w:gutter="0" w:header="138" w:top="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360"/>
      <w:jc w:val="center"/>
      <w:textAlignment w:val="baseline"/>
      <w:outlineLvl w:val="0"/>
    </w:pPr>
    <w:rPr>
      <w:rFonts w:ascii="Times New Roman" w:hAnsi="Times New Roman" w:cs="Times New Roman"/>
      <w:spacing w:val="104"/>
      <w:sz w:val="32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12">
    <w:name w:val="Основной текст (12)_"/>
    <w:basedOn w:val="Style13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Times New Roman" w:hAnsi="Times New Roman" w:cs="Times New Roman"/>
      <w:spacing w:val="104"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ind w:hanging="380"/>
    </w:pPr>
    <w:rPr>
      <w:rFonts w:ascii="Arial" w:hAnsi="Arial" w:eastAsia="Arial" w:cs="Arial"/>
      <w:sz w:val="23"/>
      <w:szCs w:val="23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74" w:before="0" w:after="300"/>
      <w:jc w:val="center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4:00Z</dcterms:created>
  <dc:creator>Елена</dc:creator>
  <dc:description/>
  <cp:keywords/>
  <dc:language>en-US</dc:language>
  <cp:lastModifiedBy>DYANKOVA</cp:lastModifiedBy>
  <cp:lastPrinted>2019-04-03T14:12:00Z</cp:lastPrinted>
  <dcterms:modified xsi:type="dcterms:W3CDTF">2019-04-16T06:45:00Z</dcterms:modified>
  <cp:revision>3</cp:revision>
  <dc:subject/>
  <dc:title/>
</cp:coreProperties>
</file>